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10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spacing w:before="0" w:after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16.12.2020 № 117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распоряжением</w:t>
        </w:r>
      </w:hyperlink>
      <w:r>
        <w:rPr>
          <w:rFonts w:eastAsia="Calibri"/>
          <w:sz w:val="28"/>
          <w:szCs w:val="28"/>
          <w:lang w:eastAsia="ru-RU"/>
        </w:rPr>
        <w:t xml:space="preserve"> министерства сельского хозяйства и продовольствия Кировской области от 18.10.2021 № 89 «О внесении изменений в распоряжение министерства сельского хозяйства и продовольствия Кировской области от 16.12.2020 № 116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Внести изменения в распоряжение министерства сельского хозяйства и продовольствия Кировской области от 16.12.2020 № 117 «Об утверждении Расчета нормативных затрат, применяемых при расчете объема финансового обеспечения выполнения государственного задания на 2021 год и плановый период 2022 и 2023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, утвердив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Расчет</w:t>
        </w:r>
      </w:hyperlink>
      <w:r>
        <w:rPr>
          <w:rFonts w:eastAsia="Calibri"/>
          <w:sz w:val="28"/>
          <w:szCs w:val="28"/>
          <w:lang w:eastAsia="ru-RU"/>
        </w:rPr>
        <w:t xml:space="preserve"> нормативных затрат, применяемых при расчете объема финансового обеспечения выполнения государственного задания на 2021 год и плановый период 2022 и 2023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 (приложение № 1 к распоряжению министерства сельского хозяйства и продовольствия Кировской области от 16.12.2020 № 117) в новой редакции согласно приложению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стоящее распоряжение вступает в силу с даты подписания, распространяется на отношения, возникшие с 01.09.2021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министр </w:t>
        <w:br/>
        <w:t>сельского 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А.А. Котляч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DF2453472B08B4A535EB1AA12294B2A7DB2188E57E27F193217C45646AEA1759F2303852DC76331F8B8EE29152AE67D1L630I" TargetMode="External"/><Relationship Id="rId3" Type="http://schemas.openxmlformats.org/officeDocument/2006/relationships/hyperlink" Target="consultantplus://offline/ref=16DF2453472B08B4A535EB1AA12294B2A7DB2188E57E27F193207C45646AEA1759F2303840DC2E3F1F8E90E29747F836973439BDBD8F2D59EE3F1762LC3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4:52:00Z</dcterms:created>
  <dc:creator>Владелец</dc:creator>
  <dc:description/>
  <cp:keywords/>
  <dc:language>en-US</dc:language>
  <cp:lastModifiedBy>User</cp:lastModifiedBy>
  <cp:lastPrinted>2021-10-12T15:06:00Z</cp:lastPrinted>
  <dcterms:modified xsi:type="dcterms:W3CDTF">2021-10-18T14:12:00Z</dcterms:modified>
  <cp:revision>9</cp:revision>
  <dc:subject/>
  <dc:title/>
</cp:coreProperties>
</file>